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ávrh rámcové dohody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10639" w:leader="none"/>
          <w:tab w:val="left" w:pos="10910" w:leader="none"/>
        </w:tabs>
        <w:autoSpaceDE w:val="false"/>
        <w:ind w:right="7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podle § 2586 a následujících Občanského zákoníku č. 89/2012 Sb., ve znění pozdějších předpisů,</w:t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1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strany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1.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se sídlem: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IČO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DIČ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Z00088455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>bankovní spojení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5830601/0710, ČNB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stoupená:</w:t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g. Janem Hřebačkou, ředitel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zástupce ve věcech technických: Ing. Hubert Závodský, vedoucí ÚP Pec pod Sněžkou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objednatel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5672" w:hanging="567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672" w:hanging="567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672" w:hanging="567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672" w:hanging="567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hotovitel:</w:t>
        <w:tab/>
        <w:t xml:space="preserve">          </w:t>
        <w:tab/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/bytem:        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vedeném 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IČO/r.č.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IČ: 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bankovní spojení:        č.ú.: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zastoupený:</w:t>
        <w:tab/>
        <w:t xml:space="preserve">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dále jen zhotovitel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2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edmět díla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jednatel uzavírá se zhotovitelem tuto rámcovou dohodu na základě veřejné zakázky s názvem „Vrtulníkové přibližování dřeva – rámcová dohoda“. Předmětem této rámcové dohody je úprava podmínek týkajících se jednotlivých dílčích plnění na zhotovení konkrétních  prací. Předpokládaný objem je 345 m</w:t>
      </w:r>
      <w:r>
        <w:rPr>
          <w:color w:val="000000"/>
          <w:sz w:val="20"/>
          <w:szCs w:val="20"/>
        </w:rPr>
        <w:t>³</w:t>
      </w:r>
      <w:r>
        <w:rPr>
          <w:rFonts w:cs="Arial" w:ascii="Arial" w:hAnsi="Arial"/>
          <w:color w:val="000000"/>
          <w:sz w:val="20"/>
          <w:szCs w:val="20"/>
        </w:rPr>
        <w:t xml:space="preserve">. Zhotovitel se zavazuje na svůj náklad a na své nebezpečí zhotovit dílo specifikované v konkrétní dílčí objednávce, a to za podmínek stanovených v této smlouvě. Místo plnění je vyznačeno v mapovém zákresu, který tvoří přílohu č. 1 této smlouvy a je její nedílnou součástí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Objednatel se zavazuje umožnit zhotoviteli přístup na dotčené pozemky za účelem zhotovení díla, dílo prosté všech vad a nedodělků převzít a zaplatit. K převzetí díla dochází na základě předávacího protokolu, který musí být oběma stranami řádně podepsán a na základě tohoto předání může zhotovitel vystavit fakturu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>Při zhotovování díla je zhotovitel vázán technickou specifikací a pokyny objednatele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 xml:space="preserve">Zhotovitel je povinen při zhotovování díla dbát na minimalizaci škod na dotčených pozemcích, zejména vzniku škod na stávajícím porostu. Zhotovitel je povinen při zhotovování díla používat ekologické odbouratelné oleje a </w:t>
      </w:r>
      <w:r>
        <w:rPr>
          <w:rFonts w:cs="Arial" w:ascii="Arial" w:hAnsi="Arial"/>
          <w:sz w:val="20"/>
          <w:szCs w:val="20"/>
        </w:rPr>
        <w:t>prostředky pro zachycení ropných látek při jejich úniku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2.5.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Popis plnění: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82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6"/>
        <w:gridCol w:w="1276"/>
        <w:gridCol w:w="992"/>
        <w:gridCol w:w="1134"/>
        <w:gridCol w:w="1134"/>
        <w:gridCol w:w="1200"/>
        <w:gridCol w:w="1210"/>
      </w:tblGrid>
      <w:tr>
        <w:trPr>
          <w:trHeight w:val="115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emní pracoviště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ůměrná hmotnatost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motnatost rozsah     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élka stromů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ůměrná délka letu  se dřevem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výšení   porost-skládka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mořská výška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ředpokl.  objem            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3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3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3)</w:t>
            </w:r>
          </w:p>
        </w:tc>
      </w:tr>
      <w:tr>
        <w:trPr>
          <w:trHeight w:val="702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P 35 Pec pod Sněžko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 - 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- 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- 1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</w:t>
            </w:r>
          </w:p>
        </w:tc>
      </w:tr>
    </w:tbl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ude se jednat o celé neodvětvené stromy (včetně větví). 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3.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ávání dílčích veřejných zakázek – dílčí plnění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á dílčí plnění budou zadávány na základě aktuálních potřeb objednatel po dobu platnosti této smlouvy formou písemné výzvy k poskytnutí plnění zaslané zhotoviteli. Objednatel není povinen zadat zhotoviteli jakýkoliv konkrétní objem dílčích veřejných zakázek - plnění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120"/>
        <w:ind w:left="540" w:hanging="540"/>
        <w:jc w:val="both"/>
        <w:rPr>
          <w:szCs w:val="22"/>
        </w:rPr>
      </w:pPr>
      <w:r>
        <w:rPr>
          <w:rFonts w:cs="Arial" w:ascii="Arial" w:hAnsi="Arial"/>
          <w:sz w:val="20"/>
          <w:szCs w:val="20"/>
        </w:rPr>
        <w:t xml:space="preserve">Předložený návrh  bude objednatel zasílat zhotoviteli buď v listinné podobě, nebo elektronicky e-mailem. V tomto návrhu musí být vždy objednávka konkrétních činností obsahující podrobnou specifikaci podmínek konkrétního  dílčího plnění, zejména: místo plnění, rozsah plnění. Zhotovitel, který obdrží tuto výzvu, je povinen ve lhůtě maximálně dvou pracovních dnů od doručení výzvy objednatele písemně odpovědět v listinné podobě nebo elektronicky emailem (nutno doručit územnímu pracovišti), a to potvrzením objednávky. V případě, že zhotovitel žádným způsobem ve stanovené lhůtě na tuto výzvu k předložení návrhu nebude reagovat, má se zato, že výzvu k plnění odmítá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vrzením objednávky se rozumí řádné vyplnění návrhu a jeho podepsání osobou oprávněnou jednat za zhotovitele. Řádně vyplněná a podepsaná objednávka potvrzená objednatelem se považuje za uzavřenou  dílčí smlouvu (objednávku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latnost a účinnost dílčích smluv – objednávek řádně uzavřených v době trvání této Rámcové dohody nemá ukončení Rámcové dohody jakýkoli vliv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é termíny plnění: ÚP 35 Pec pod Sněžkou nejpozději od 15.7. do 15.8.2017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540" w:hanging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4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a platební podmínky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Maximální hodnota plnění této rámcové dohody činí 793 500,-Kč bez DPH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4.2. Sjednaná cena za 1 m3: 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32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Nabídková cena za 1 m³ v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P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ová cena za 1 m³ v Kč s DP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) Povinně doplněné údaje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Faktury budou mít tyto náležitosti: označení faktury a její číslo, bank. spojení, číslo účtu, název a sídlo zhotovitele, číslo rámcové dohody/číslo porostu/objem díla (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) a fakturovanou částku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4.</w:t>
        <w:tab/>
        <w:t>Faktury vystavené zhotovitelem budou splatné do 21. dne po jejich obdržení objednatelem. Objednatel může faktury vrátit do data jejich splatnosti, pokud obsahují nesprávné nebo neúplné náležitosti či údaje.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5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pokuty</w:t>
      </w:r>
    </w:p>
    <w:p>
      <w:pPr>
        <w:pStyle w:val="Normal"/>
        <w:numPr>
          <w:ilvl w:val="1"/>
          <w:numId w:val="6"/>
        </w:numPr>
        <w:autoSpaceDE w:val="false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, že zhotovitel nedodrží dobu plnění, sjednanou v této smlouvě, uhradí objednateli smluvní pokutu ve výši 20% z  objemu díla. Tím však jeho povinnost splnit dílo ve sjednaném rozsahu není dotčena a dílo musí provést v dodatečně zhotovitelem stanovené přiměřené lhůtě. Dobu plnění je možné upravit dohodou smluvních stran, pokud nastanou okolnosti vylučující provedení díla ve sjednaném termínu, popř. okolnosti popsané v čl. 2. odst. 2.1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2.</w:t>
        <w:tab/>
        <w:t>V případě dodání vadného díla uhradí zhotovitel objednateli smluvní pokutu ve výši 10 % z ceny plnění, u něhož byly zjištěny vady. Zhotovitel dále uhradí objednateli pokutu ve výši 10 % z ceny plnění pokud nesplní svoje povinnosti ve smyslu čl.2. bod 2.4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3.</w:t>
        <w:tab/>
        <w:t>V případě prodlení objednatele s placením faktury uhradí objednatel zhotoviteli smluvní pokutu ve výši 0,05 % z nezaplacené částky každý den prodlení.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1"/>
        </w:numPr>
        <w:autoSpaceDE w:val="false"/>
        <w:spacing w:before="0" w:after="120"/>
        <w:ind w:left="567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luvní pokuty sjednané touto smlouvou hradí povinná strana nezávisle na tom, zda a v jaké výši vznikne druhé straně v této souvislosti škoda.</w:t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536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536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color w:val="000000"/>
        </w:rPr>
        <w:t>Č</w:t>
      </w:r>
      <w:r>
        <w:rPr>
          <w:rFonts w:cs="Arial" w:ascii="Arial" w:hAnsi="Arial"/>
        </w:rPr>
        <w:t>lánek 6.</w:t>
      </w:r>
    </w:p>
    <w:p>
      <w:pPr>
        <w:pStyle w:val="Normal"/>
        <w:ind w:right="866" w:hanging="0"/>
        <w:jc w:val="center"/>
        <w:rPr>
          <w:rFonts w:ascii="Arial" w:hAnsi="Arial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</w:t>
      </w:r>
      <w:r>
        <w:rPr>
          <w:rFonts w:eastAsia="Arial" w:cs="Arial" w:ascii="Arial" w:hAnsi="Arial"/>
          <w:b/>
          <w:sz w:val="20"/>
          <w:szCs w:val="20"/>
          <w:lang w:eastAsia="en-US"/>
        </w:rPr>
        <w:t>Doba platnosti rámcové dohody</w:t>
      </w:r>
    </w:p>
    <w:p>
      <w:pPr>
        <w:pStyle w:val="Normal"/>
        <w:ind w:right="866" w:hanging="0"/>
        <w:jc w:val="center"/>
        <w:rPr>
          <w:rFonts w:ascii="Arial" w:hAnsi="Arial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Doba účinnosti této rámcové smlouvy začíná dnem podpisu této smlouvy a končí  dosažením maximální  celkové předpokládané  hodnoty  plnění, nebo nejpozději do 1.9.2017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120"/>
        <w:ind w:left="360" w:right="866" w:hanging="360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Tato rámcová dohoda může být ukončena: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896" w:right="866" w:hanging="357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>uplynutím lhůty, na kterou byla dohoda uzavřena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896" w:right="866" w:hanging="357"/>
        <w:jc w:val="both"/>
        <w:rPr>
          <w:rFonts w:ascii="Arial" w:hAnsi="Arial" w:eastAsia="Arial" w:cs="Arial"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>dosažením maximální předpokládané hodnoty plnění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896" w:right="866" w:hanging="357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písemnou dohodou obou stran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896" w:right="-2" w:hanging="357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okamžitým odstoupením od smlouvy v případech, kdy některá ze smluvních stran poruší některou povinnost uvedenou v této smlouvě, případně obecně závazné právní předpisy. </w:t>
      </w:r>
    </w:p>
    <w:p>
      <w:pPr>
        <w:pStyle w:val="Normal"/>
        <w:spacing w:before="0" w:after="120"/>
        <w:ind w:left="539" w:hanging="0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Odstoupit od smlouvy je oprávněna ta smluvní strana, která svou povinnost neporušila; odstoupení od smlouvy musí být učiněno písemně a doručeno druhé smluvní straně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left" w:pos="9070" w:leader="none"/>
        </w:tabs>
        <w:spacing w:before="0" w:after="120"/>
        <w:ind w:left="539" w:hanging="540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>Objednatel i zhotovitel je oprávněn ukončit tuto smlouvu i písemnou výpovědí bez udání důvodu ve 20denní výpovědní lhůtě, přičemž tato počíná běžet prvním dnem následující po doručení výpovědi. V případě výpovědi budou zhotovitelem dokončeny všechny dílčí plnění, které budou započaty v době výpovědi, byť by dokončení předmětu plnění bylo po skončení výpovědní lhůty.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6.4</w:t>
        <w:tab/>
        <w:t>Objednatel je oprávněn odstoupit od Rámcové dohody zejména v případě: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nedodržení povinností zhotovitele stanovených Rámcovou dohodou nebo dílčí smlouvou - objednávkou;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hrubého nebo opakovaného porušování zásad bezpečnosti a ochrany zdraví při práci a opakovaného (alespoň 3x) porušení povinnosti dle této Rámcové dohody;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rovedení prací v rozsahu dle objednávky, kdy objednatel bude nucen zajistit provedení těchto prací z důvodu  vzniku škod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>6.5</w:t>
        <w:tab/>
        <w:t xml:space="preserve">Objednatel je oprávněn ihned odstoupit od dílčí smlouvy - objednávky v případě, že zhotovitel bude v prodlení se zahájením prací v termínu stanoveném dílčí smlouvou- objednávkou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>6.6</w:t>
        <w:tab/>
        <w:t>Objednatel je oprávněn odstoupit od dílčí smlouvy -objednávky rovněž v případě prodlení zhotovitele s řádným provedením prací delšího 10 dní po termínu stanoveném v objednávce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bCs/>
          <w:sz w:val="20"/>
          <w:szCs w:val="20"/>
        </w:rPr>
        <w:t>6.7</w:t>
        <w:tab/>
        <w:t>Smluvní strany nebudou povinny vracet si plnění, které si vzájemně poskytly na základě již řádně splněných dílčích smluv</w:t>
      </w:r>
      <w:r>
        <w:rPr>
          <w:bCs/>
          <w:szCs w:val="22"/>
        </w:rPr>
        <w:t xml:space="preserve">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7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tatní ujednání</w:t>
      </w:r>
    </w:p>
    <w:p>
      <w:pPr>
        <w:pStyle w:val="Normal"/>
        <w:numPr>
          <w:ilvl w:val="1"/>
          <w:numId w:val="1"/>
        </w:numPr>
        <w:autoSpaceDE w:val="false"/>
        <w:ind w:left="567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luvní strany se dohodly, že každá ze smluvních stran je oprávněna od smlouvy jednostranně odstoupit nastanou-li takové okolnosti, o kterých nemohla odstupující smluvní strana vědět před podpisem smlouvy. Odstoupení od smlouvy musí mít písemnou smlouvu a musí v něm být uvedeny důvody odstoupení. Odstoupení nabude účinnosti dnem doručení druhé smluvní straně. Odstupující smluvní strana je povinna vynaložit veškeré úsilí k tomu, aby vyloučila nebo zmírnila nepříznivé dopady plynoucí z jejího úkonu pro druhou smluvní stranu. Za důvody vedoucí k odstoupení považují smluvní strany zejména fyzické zničení či odcizení stroje zhotovitele využívaného k plnění díla, vznik přírodní katastrofy (poškození lesních porostů přírodními živly apod.) na území KRNAP a jeho OP, dlouhodobá platební neschopnost objednatele. Smluvní strany považují za důvod k jednostrannému odstoupení od smlouvy i změny ekonomických podmínek např. nepředvídaný růst inflace, cen PHM a mzdových nákladů na straně zhotovitele, popř. ztráta možnosti odbytu dřevní hmoty popř. pokles ceny dřevní hmoty pod ekonomicky únosnou míru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Zhotovitel je odpovědný za dodržování všech právních norem týkajících se zhotovovaného díla zejména  BOZP, PO v době provádění díla až do jeho předání objednateli. Zhotovitel odpovídá za škody vzniklé třetím osobám v důsledku porušení této povinnosti. Zhotovitel je povinen při plnění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díla dodržovat ustanovení Směrnice o implementaci Českého standardu FSC do lesního hospodaření Správy KRNAP. Směrnice je zveřejněna na webových stránkách KRNAP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1"/>
          <w:numId w:val="1"/>
        </w:numPr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bjednatel je oprávněn kontrolovat zhotovování díla do doby jeho předání a převzetí.  Zjistí-li, že zhotovitel provádí dílo v rozporu se svými povinnostmi, je oprávněn žádat po zhotoviteli provádění díla řádným způsobem. Jestliže tak zhotovitel neučiní ani v přiměřené lhůtě k tomu poskytnuté, je objednatel oprávněn odstoupit od smlouvy. Objednatel v takovém případě je oprávněn vyúčtovat smluvní pokutu dle této smlouvy.</w:t>
        <w:tab/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to Smlouva může být měněna a doplňována pouze písemnými a očíslovanými dodatky, podepsanými oprávněnými zástupci smluvních stran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5.</w:t>
        <w:tab/>
        <w:t>Zhotovitel prohlašuje, že je oprávněný provést dílo dle této smlouvy na základě živnostenského listu, který byl předložen k nabídce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ind w:left="612" w:hanging="61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6.</w:t>
        <w:tab/>
        <w:t>V ostatním se řídí práva a povinnosti smluvních stran příslušnými ustanoveními Občanského zákoníku.</w:t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0639" w:leader="none"/>
          <w:tab w:val="left" w:pos="10910" w:leader="none"/>
        </w:tabs>
        <w:autoSpaceDE w:val="false"/>
        <w:ind w:left="612" w:hanging="61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7.</w:t>
        <w:tab/>
        <w:t>Zhotovitel bezvýhradně souhlasí se zveřejněním své identifikace a dalších parametrů dohody včetně vyplacené ceny.</w:t>
      </w:r>
    </w:p>
    <w:p>
      <w:pPr>
        <w:pStyle w:val="Normal"/>
        <w:tabs>
          <w:tab w:val="clear" w:pos="709"/>
          <w:tab w:val="left" w:pos="612" w:leader="none"/>
          <w:tab w:val="left" w:pos="10639" w:leader="none"/>
          <w:tab w:val="left" w:pos="10910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ind w:left="612" w:hanging="61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8.</w:t>
        <w:tab/>
        <w:t>Tato smlouva o dílo se vyhotovuje ve čtyřech exemplářích, z nichž jeden obdrží zhotovitel a tři objednatel.</w:t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9.</w:t>
        <w:tab/>
        <w:t>Tato smlouva o dílo nabývá platnosti a účinnosti dnem podpisu objednatelem.</w:t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8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hlášení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1.</w:t>
        <w:tab/>
        <w:t>Zhotovitel prohlašuje, že byl objednatelem seznámen se zákazem plnění díla v době státních svátků a nedělí a po 17:00 hod v pracovní dny, pokud se smluvní strany nedohodnou jinak.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2.     Zhotovitel prohlašuje, že při plnění předmětu díla neporušuje povinnosti stanovené mu  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ákonem č. 435/2004 Sb., o zaměstnanosti, v platném znění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420"/>
        <w:gridCol w:w="1980"/>
        <w:gridCol w:w="2160"/>
      </w:tblGrid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 Vrchlabí dn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ne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</w:t>
        <w:tab/>
        <w:tab/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Ing. Jan Hřebačka</w:t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ředitel</w:t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Správy Krkonošského národního</w:t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parku</w:t>
        <w:tab/>
        <w:tab/>
        <w:tab/>
        <w:tab/>
        <w:tab/>
        <w:t>razítk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) povinně doplněné údaj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37:00Z</dcterms:created>
  <dc:creator>kkynclova</dc:creator>
  <dc:description/>
  <cp:keywords/>
  <dc:language>en-US</dc:language>
  <cp:lastModifiedBy>rbraunova</cp:lastModifiedBy>
  <cp:lastPrinted>2017-05-30T12:46:00Z</cp:lastPrinted>
  <dcterms:modified xsi:type="dcterms:W3CDTF">2017-05-30T10:46:00Z</dcterms:modified>
  <cp:revision>7</cp:revision>
  <dc:subject/>
  <dc:title>Návrh smlou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1241293</vt:r8>
  </property>
  <property fmtid="{D5CDD505-2E9C-101B-9397-08002B2CF9AE}" pid="3" name="_AuthorEmail">
    <vt:lpwstr>kkynclova@krnap.cz</vt:lpwstr>
  </property>
  <property fmtid="{D5CDD505-2E9C-101B-9397-08002B2CF9AE}" pid="4" name="_AuthorEmailDisplayName">
    <vt:lpwstr>Kateřina Kynčlová</vt:lpwstr>
  </property>
  <property fmtid="{D5CDD505-2E9C-101B-9397-08002B2CF9AE}" pid="5" name="_EmailSubject">
    <vt:lpwstr>Smlouva o dílo</vt:lpwstr>
  </property>
  <property fmtid="{D5CDD505-2E9C-101B-9397-08002B2CF9AE}" pid="6" name="_ReviewingToolsShownOnce">
    <vt:lpwstr/>
  </property>
</Properties>
</file>